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965096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78135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81652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30970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327099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53698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