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66245497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10580916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74116854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70406249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78658941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7233379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