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039110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058447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5900084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1705139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981176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945115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