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7367569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0136050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553775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8178433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1051684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3883880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