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37274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42053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3930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01956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87095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687772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