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907386666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187576816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2078252768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2038598925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664318553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000790844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