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55957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99987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06901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7942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14148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29051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