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036812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85208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51186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31523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87580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06147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