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3392522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039450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1365465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1968031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9415160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1960006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