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234905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72649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18775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70719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58949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18275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