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29338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84268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45048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59170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85149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8189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