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7638102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7217331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3292966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287513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1146395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2101078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