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52352386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90392445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101181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15476284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30859072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05459146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