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839183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6030299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017002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4905753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2550048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779915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