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58754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03177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28518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21065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526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10318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