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812285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934395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405574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665225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358459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186255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