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86381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03697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7558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07958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10899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5520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