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9866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622138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80431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56660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90837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20705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