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39544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1172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66366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47685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29414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3799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