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19756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239291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07237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92008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79251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67622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