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928652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585790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882497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911430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34996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25079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