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41628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87872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9563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15310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504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34077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