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209525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5026368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4193781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983132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459207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2163094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