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29626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433979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72526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962148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39431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834438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