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00010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82839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49790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90832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82981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2936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