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52525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073533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00936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7236363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946905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44634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