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36039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83337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678940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95547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84789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710881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