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974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883526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18214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14962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94748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91350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