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59873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9924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66221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037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85738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160670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