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11148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08840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3083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42312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11747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57045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