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724394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381705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187343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388115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318882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56047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