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001725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65257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104923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5346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365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27023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