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560062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795380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44348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4213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1084189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38263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