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5308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61457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63240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9978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87305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45520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