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19284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23185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399913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288981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34509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640607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