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970888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385708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811139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573635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0100083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4337567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