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58892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95437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77685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68138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28167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20714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