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87321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00070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477333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1422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7810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893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