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89902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91888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5939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72943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37915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40407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