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747552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222871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404717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1579840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557623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733303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