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5461843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5500607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4905816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7538047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2634452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8986749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