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513042732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76416695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24078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437941557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8351413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43308996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