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9192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79389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58386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357868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47836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42750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