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48444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03660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86558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22634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59686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07213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