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5799287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0187053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6540352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7486408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7929372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9641914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