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1832416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1084217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8898209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1869171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8214052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0833806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