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485127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65589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2200710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9163530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0530110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9496512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