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9609567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1312537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3786116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5261021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7870553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576541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