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51090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663138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004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71577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45174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69695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