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514756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0846795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686226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95560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878182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443333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