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0921396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2013458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7260457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32972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1935191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7307185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