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4147488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5825311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9426308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3403826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3987894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859903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