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181782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869965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782797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250620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065821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699648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