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7095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42773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85714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91227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61020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07913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